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che réponse élève – Défi EMI cycle 3</w:t>
      </w:r>
    </w:p>
    <w:p>
      <w:pPr>
        <w:pStyle w:val="Normal"/>
        <w:rPr/>
      </w:pPr>
      <w:r>
        <w:rPr>
          <w:sz w:val="36"/>
          <w:szCs w:val="36"/>
        </w:rPr>
        <w:t>Prénoms :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oupe :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35890</wp:posOffset>
                </wp:positionV>
                <wp:extent cx="9535160" cy="154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16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  <w:t>Complétez par une croix dans la colonne de votre choix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sz w:val="28"/>
                                <w:szCs w:val="28"/>
                              </w:rPr>
                              <w:t xml:space="preserve">Barèm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5 points : Nous avons la bonne réponse en séance 1 et nous la confirmons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4 points : Nous n’avons pas de réponse certaine en séance 1 et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3 points : Nous avons la mauvaise réponse en séance 1 mais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1 point : Tous les autres cas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pt;height:121.45pt;mso-wrap-distance-left:9.05pt;mso-wrap-distance-right:9.05pt;mso-wrap-distance-top:0pt;mso-wrap-distance-bottom:0pt;margin-top:10.7pt;mso-position-vertical-relative:text;margin-left:1.0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  <w:t>Complétez par une croix dans la colonne de votre choix :</w:t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sz w:val="28"/>
                          <w:szCs w:val="28"/>
                        </w:rPr>
                        <w:t xml:space="preserve">Barèm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5 points : Nous avons la bonne réponse en séance 1 et nous la confirmons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4 points : Nous n’avons pas de réponse certaine en séance 1 et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3 points : Nous avons la mauvaise réponse en séance 1 mais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1 point : Tous les autres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13" w:dyaOrig="4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6.4pt;width:719.65pt;height:288.9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9705478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Liens utiles pour la phase de recherche de la séance 2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4">
        <w:r>
          <w:rPr>
            <w:rStyle w:val="InternetLink"/>
          </w:rPr>
          <w:t>http://www.presseocean.fr/actualite/saint-sebastien-sur-loire-gaffe-deux-helvetes-undergound-debarquent-14-02-2013-5840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5">
        <w:r>
          <w:rPr>
            <w:rStyle w:val="InternetLink"/>
          </w:rPr>
          <w:t>https://fr.wikipedia.org/wiki/Mir_%28station_spatiale%29</w:t>
        </w:r>
      </w:hyperlink>
      <w:r>
        <w:rPr/>
        <w:t xml:space="preserve"> ou </w:t>
      </w:r>
      <w:hyperlink r:id="rId6">
        <w:r>
          <w:rPr>
            <w:rStyle w:val="InternetLink"/>
          </w:rPr>
          <w:t>http://www.larousse.fr/encyclopedie/divers/station_orbitale/93709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7">
        <w:r>
          <w:rPr>
            <w:rStyle w:val="InternetLink"/>
          </w:rPr>
          <w:t>https://fr.wikipedia.org/wiki/Spoutnik_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8">
        <w:r>
          <w:rPr>
            <w:rStyle w:val="InternetLink"/>
          </w:rPr>
          <w:t>https://fr.wikipedia.org/wiki/La%C3%AFka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9">
        <w:r>
          <w:rPr>
            <w:rStyle w:val="InternetLink"/>
          </w:rPr>
          <w:t>http://www.sims3.fdworld.net/AigleTransporteurCosmos1999Coupe.htm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0">
        <w:r>
          <w:rPr>
            <w:rStyle w:val="InternetLink"/>
          </w:rPr>
          <w:t>http://www.livredepoche.com/de-la-terre-la-lune-jules-verne-9782253006312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1">
        <w:r>
          <w:rPr>
            <w:rStyle w:val="InternetLink"/>
          </w:rPr>
          <w:t>http://www.lepoint.fr/astronomie/gravity-vu-par-un-astronaute-ce-qu-il-y-a-de-plus-proche-de-l-experience-du-vol-dans-l-espace-23-10-2013-1746891_1925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40955</wp:posOffset>
          </wp:positionH>
          <wp:positionV relativeFrom="paragraph">
            <wp:posOffset>-247650</wp:posOffset>
          </wp:positionV>
          <wp:extent cx="1438275" cy="871220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sz w:val="32"/>
        <w:szCs w:val="32"/>
      </w:rPr>
      <w:t>DSDEN 72 – Pôle numérique départemental</w:t>
    </w:r>
  </w:p>
  <w:p>
    <w:pPr>
      <w:pStyle w:val="Header"/>
      <w:rPr>
        <w:rFonts w:ascii="Helvetica" w:hAnsi="Helvetica" w:cs="Helvetica"/>
        <w:b/>
        <w:b/>
        <w:sz w:val="32"/>
        <w:szCs w:val="32"/>
      </w:rPr>
    </w:pPr>
    <w:r>
      <w:rPr>
        <w:rFonts w:cs="Helvetica" w:ascii="Helvetica" w:hAnsi="Helvetic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ucida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presseocean.fr/actualite/saint-sebastien-sur-loire-gaffe-deux-helvetes-undergound-debarquent-14-02-2013-58401" TargetMode="External"/><Relationship Id="rId5" Type="http://schemas.openxmlformats.org/officeDocument/2006/relationships/hyperlink" Target="https://fr.wikipedia.org/wiki/Mir_(station_spatiale)" TargetMode="External"/><Relationship Id="rId6" Type="http://schemas.openxmlformats.org/officeDocument/2006/relationships/hyperlink" Target="http://www.larousse.fr/encyclopedie/divers/station_orbitale/93709" TargetMode="External"/><Relationship Id="rId7" Type="http://schemas.openxmlformats.org/officeDocument/2006/relationships/hyperlink" Target="https://fr.wikipedia.org/wiki/Spoutnik_1" TargetMode="External"/><Relationship Id="rId8" Type="http://schemas.openxmlformats.org/officeDocument/2006/relationships/hyperlink" Target="https://fr.wikipedia.org/wiki/La&#239;ka" TargetMode="External"/><Relationship Id="rId9" Type="http://schemas.openxmlformats.org/officeDocument/2006/relationships/hyperlink" Target="http://www.sims3.fdworld.net/AigleTransporteurCosmos1999Coupe.htm" TargetMode="External"/><Relationship Id="rId10" Type="http://schemas.openxmlformats.org/officeDocument/2006/relationships/hyperlink" Target="http://www.livredepoche.com/de-la-terre-la-lune-jules-verne-9782253006312" TargetMode="External"/><Relationship Id="rId11" Type="http://schemas.openxmlformats.org/officeDocument/2006/relationships/hyperlink" Target="http://www.lepoint.fr/astronomie/gravity-vu-par-un-astronaute-ce-qu-il-y-a-de-plus-proche-de-l-experience-du-vol-dans-l-espace-23-10-2013-1746891_1925.ph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2:00Z</dcterms:created>
  <dc:creator>ATICE</dc:creator>
  <dc:description/>
  <cp:keywords/>
  <dc:language>en-US</dc:language>
  <cp:lastModifiedBy>ATICE</cp:lastModifiedBy>
  <cp:lastPrinted>2016-01-19T09:58:00Z</cp:lastPrinted>
  <dcterms:modified xsi:type="dcterms:W3CDTF">2016-01-19T09:06:00Z</dcterms:modified>
  <cp:revision>16</cp:revision>
  <dc:subject/>
  <dc:title/>
</cp:coreProperties>
</file>