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7 (pp 196-202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Christopher is on the train. What doesn’t he like about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re are too many people, who are strangers, and he is stuck with them in a place he can’t get out of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o has gotten on the train as well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 policeman who helped him at the statio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is he “breathing really hard and holding his knees” (page196), in your opinio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must have run to catch up with Christopher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tell Christopher 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tells him that his father is at the police statio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think his father is at the police station fo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thinks his father has been arrested for Wellington’s murder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is he really t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must have filed a missing person report and is waiting for the police to find Christopher and bring him back to him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the policeman say “Shitting fuck” on page 198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says that because the train starts moving, which obviously wasn’t part of his pla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do next? What’s his name, by the wa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 calls his colleagues to ask them to send a car to the next station so that they can drive him and Christopher back to the police station. His name is Nigel, by the way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 Christopher and the policeman do nex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y sit facing each other so that the policeman can keep an eye on Christopher, who’s obviously a flight risk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problem, after a little while? What happens to Christoph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Christopher needs to pee, but he doesn’t know there are toilets on trains so he tries to hold it in but fails and wets himself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the policeman do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 policeman notices that and sends him to the bathroom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At the end of the chapter, Christopher?</w:t>
      </w:r>
    </w:p>
    <w:p>
      <w:pPr>
        <w:pStyle w:val="Normal"/>
        <w:rPr>
          <w:rFonts w:cs="Calibr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is back in his seat, watched like a hawk by the policeman.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locks himself in the bathroom to feel safe and the policeman tries to open the door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is hiding on a shelf behind the luggage and the policeman is looking for him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/>
        </w:rPr>
        <w:t>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is on the train and the policeman is on the platform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i/>
          <w:iCs/>
          <w:color w:val="000000"/>
          <w:sz w:val="24"/>
          <w:szCs w:val="24"/>
          <w:lang w:val="en-US"/>
        </w:rPr>
        <w:t>gets off the train to run away from the policema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00:00Z</dcterms:created>
  <dc:creator>sophie perz</dc:creator>
  <dc:description/>
  <cp:keywords/>
  <dc:language>en-US</dc:language>
  <cp:lastModifiedBy>sophie perz</cp:lastModifiedBy>
  <dcterms:modified xsi:type="dcterms:W3CDTF">2020-01-12T11:09:00Z</dcterms:modified>
  <cp:revision>2</cp:revision>
  <dc:subject/>
  <dc:title/>
</cp:coreProperties>
</file>