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7 (pp 196-202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Christopher is on the train. What doesn’t he like about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story does that remind him of? Relate it briefly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o has gotten on the train as well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is he “breathing really hard and holding his knees” (page196), in your opinio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tell Christopher 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think his father is at the police station fo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is he really t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’s Christopher’s reaction to this news? What happens nex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the policeman say “Shitting fuck” on page 198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do next? What’s his name, by the wa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 Christopher and the policeman do nex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y does Christopher solve math equations in his head here (p 199)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problem, after a little while? What happens to Christoph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the policeman do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opportunity does that afford Christoph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’s the consequence? Who’s where, at the end of the chapter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6:00Z</dcterms:created>
  <dc:creator>sophie perz</dc:creator>
  <dc:description/>
  <cp:keywords/>
  <dc:language>en-US</dc:language>
  <cp:lastModifiedBy>sophie perz</cp:lastModifiedBy>
  <dcterms:modified xsi:type="dcterms:W3CDTF">2020-01-09T13:53:00Z</dcterms:modified>
  <cp:revision>3</cp:revision>
  <dc:subject/>
  <dc:title/>
</cp:coreProperties>
</file>