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rPr>
          <w:b/>
          <w:b/>
          <w:bCs/>
          <w:i/>
          <w:i/>
          <w:iCs/>
          <w:color w:val="00B0F0"/>
          <w:szCs w:val="32"/>
        </w:rPr>
      </w:pPr>
      <w:r>
        <w:rPr>
          <w:b/>
          <w:bCs/>
          <w:i/>
          <w:iCs/>
          <w:color w:val="00B0F0"/>
          <w:szCs w:val="32"/>
        </w:rPr>
        <w:t>GRILLE EVALUATION - DIALOGUE → CHRISTOPHER – JOURNALIST</w:t>
        <w:tab/>
        <w:tab/>
        <w:t>…………………… / ……………………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4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AMMAR + VOCABULA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 – 1 – 2 – 3 – 4 – 5 – 6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TENT + ORGANIZ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 – 1 – 2 – 3 – 4 – 5 – 6 – 7 – 8 – 9 –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Questio</w:t>
            </w:r>
            <w:r>
              <w:rPr>
                <w:sz w:val="20"/>
                <w:lang w:val="en-US"/>
              </w:rPr>
              <w:t>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sw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ments actually from the doc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</w:t>
            </w:r>
            <w:r>
              <w:rPr>
                <w:b/>
                <w:color w:val="E36C0A"/>
                <w:sz w:val="12"/>
                <w:szCs w:val="16"/>
                <w:u w:val="single"/>
                <w:lang w:val="en-US"/>
              </w:rPr>
              <w:t>one</w:t>
            </w:r>
            <w:r>
              <w:rPr>
                <w:b/>
                <w:color w:val="E36C0A"/>
                <w:sz w:val="12"/>
                <w:szCs w:val="16"/>
                <w:lang w:val="en-US"/>
              </w:rPr>
              <w:t xml:space="preserve"> policeman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asked about his age, whether he killed the dog and why he was holding him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 policeman asked too many questions too fast, which is not how Christopher’s brain works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was confused so he got back to the ground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 policeman grabbed him so he hit him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 policeman was really angry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got arrested for assault (which he found reassuring because that was by the book)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got into the police car to be taken to the police station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(-he analyzed the smells in the car)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at the station, they made him take off his laces and empty his pockets (list)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y wanted to take his watch but couldn’t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y asked him about his family and for his father’s number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y put him in a cell which he enjoyed because of its shape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is father got to the station, angry, at 1:12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was released at 1:28 and put in an interrogation room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an inspector cleared a few things up with him and gave him a caution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got his belongings back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Christopher and his dad lef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  <w:sz w:val="20"/>
                <w:szCs w:val="16"/>
                <w:lang w:val="en-US"/>
              </w:rPr>
            </w:pPr>
            <w:r>
              <w:rPr>
                <w:b/>
                <w:color w:val="E36C0A"/>
                <w:sz w:val="20"/>
                <w:szCs w:val="16"/>
                <w:lang w:val="en-US"/>
              </w:rPr>
            </w:r>
          </w:p>
        </w:tc>
      </w:tr>
      <w:tr>
        <w:trPr>
          <w:trHeight w:val="157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O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1 + 1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ICATION / DELIVERY / READ OR N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en-US"/>
              </w:rPr>
              <w:t>0 – 1 – 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ONU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20"/>
        <w:rPr>
          <w:b/>
          <w:b/>
          <w:bCs/>
          <w:i/>
          <w:i/>
          <w:iCs/>
          <w:color w:val="00B0F0"/>
          <w:szCs w:val="32"/>
        </w:rPr>
      </w:pPr>
      <w:r>
        <w:rPr>
          <w:b/>
          <w:bCs/>
          <w:i/>
          <w:iCs/>
          <w:color w:val="00B0F0"/>
          <w:szCs w:val="32"/>
        </w:rPr>
        <w:t>GRILLE EVALUATION - DIALOGUE → CHRISTOPHER – JOURNALIST</w:t>
        <w:tab/>
        <w:tab/>
        <w:t>…………………… / ……………………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4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AMMAR + VOCABULA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 – 1 – 2 – 3 – 4 – 5 – 6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ENT + ORGANIZ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 – 1 – 2 – 3 – 4 – 5 – 6 – 7 – 8 – 9 –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sw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ments actually from the doc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</w:t>
            </w:r>
            <w:r>
              <w:rPr>
                <w:b/>
                <w:color w:val="E36C0A"/>
                <w:sz w:val="12"/>
                <w:szCs w:val="16"/>
                <w:u w:val="single"/>
                <w:lang w:val="en-US"/>
              </w:rPr>
              <w:t>one</w:t>
            </w:r>
            <w:r>
              <w:rPr>
                <w:b/>
                <w:color w:val="E36C0A"/>
                <w:sz w:val="12"/>
                <w:szCs w:val="16"/>
                <w:lang w:val="en-US"/>
              </w:rPr>
              <w:t xml:space="preserve"> policeman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asked about his age, whether he killed the dog and why he was holding him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 policeman asked too many questions too fast, which is not how Christopher’s brain works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was confused so he got back to the ground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 policeman grabbed him so he hit him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 policeman was really angry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got arrested for assault (which he found reassuring because that was by the book)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got into the police car to be taken to the police station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(-he analyzed the smells in the car)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at the station, they made him take off his laces and empty his pockets (list)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y wanted to take his watch but couldn’t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y asked him about his family and for his father’s number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they put him in a cell which he enjoyed because of its shape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is father got to the station, angry, at 1:12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was released at 1:28 and put in an interrogation room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an inspector cleared a few things up with him and gave him a caution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he got his belongings back</w:t>
            </w:r>
          </w:p>
          <w:p>
            <w:pPr>
              <w:pStyle w:val="Normal"/>
              <w:spacing w:before="0" w:after="0"/>
              <w:rPr>
                <w:b/>
                <w:b/>
                <w:color w:val="E36C0A"/>
                <w:sz w:val="12"/>
                <w:szCs w:val="16"/>
                <w:lang w:val="en-US"/>
              </w:rPr>
            </w:pPr>
            <w:r>
              <w:rPr>
                <w:b/>
                <w:color w:val="E36C0A"/>
                <w:sz w:val="12"/>
                <w:szCs w:val="16"/>
                <w:lang w:val="en-US"/>
              </w:rPr>
              <w:t>-Christopher and his dad lef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  <w:sz w:val="20"/>
                <w:szCs w:val="16"/>
                <w:lang w:val="en-US"/>
              </w:rPr>
            </w:pPr>
            <w:r>
              <w:rPr>
                <w:b/>
                <w:color w:val="E36C0A"/>
                <w:sz w:val="20"/>
                <w:szCs w:val="16"/>
                <w:lang w:val="en-US"/>
              </w:rPr>
            </w:r>
          </w:p>
        </w:tc>
      </w:tr>
      <w:tr>
        <w:trPr>
          <w:trHeight w:val="157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O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1 + 1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LICATION / DELIVERY / READ OR NO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 – 1 – 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ONU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56" w:before="0" w:after="120"/>
        <w:rPr>
          <w:b/>
          <w:b/>
          <w:bCs/>
          <w:i/>
          <w:i/>
          <w:iCs/>
          <w:color w:val="00B0F0"/>
          <w:szCs w:val="32"/>
        </w:rPr>
      </w:pPr>
      <w:r>
        <w:rPr>
          <w:b/>
          <w:bCs/>
          <w:i/>
          <w:iCs/>
          <w:color w:val="00B0F0"/>
          <w:szCs w:val="32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06:00Z</dcterms:created>
  <dc:creator>Lycee Francois Rabelais</dc:creator>
  <dc:description/>
  <cp:keywords/>
  <dc:language>en-US</dc:language>
  <cp:lastModifiedBy>Lycee Francois Rabelais</cp:lastModifiedBy>
  <cp:lastPrinted>2020-09-28T16:37:00Z</cp:lastPrinted>
  <dcterms:modified xsi:type="dcterms:W3CDTF">2020-09-28T14:37:00Z</dcterms:modified>
  <cp:revision>2</cp:revision>
  <dc:subject/>
  <dc:title/>
</cp:coreProperties>
</file>